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ods</w:t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>
          <w:b/>
        </w:rPr>
        <w:t>Lab Evaluation</w: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Date: </w:t>
        <w:tab/>
        <w:tab/>
        <w:t xml:space="preserve">Bloc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did you make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5 things that went well in your kitchen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List 5 things that could have gone better in your kitchen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List 3 things you personally did very well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List 3 things you personally could have improved on: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If you have additional comments, write them below or on the back.  Thank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01:00Z</dcterms:created>
  <dc:creator>Curto, Sara</dc:creator>
  <dc:description/>
  <dc:language>en-US</dc:language>
  <cp:lastModifiedBy>Curto, Sara</cp:lastModifiedBy>
  <dcterms:modified xsi:type="dcterms:W3CDTF">2012-01-21T16:06:00Z</dcterms:modified>
  <cp:revision>1</cp:revision>
  <dc:subject/>
  <dc:title/>
</cp:coreProperties>
</file>